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194663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5233561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0371984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82660649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